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Tahoma" w:ascii="Verdana" w:hAnsi="Verdana"/>
          <w:color w:val="0066B7"/>
          <w:sz w:val="28"/>
          <w:szCs w:val="28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NZ"/>
        </w:rPr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</w:r>
    </w:p>
    <w:tbl>
      <w:tblPr>
        <w:tblW w:w="9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261"/>
      </w:tblGrid>
      <w:tr>
        <w:trPr>
          <w:trHeight w:val="46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Breakout Title: Magical Math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This was the ActivBoard Stand which I was unaware of at the time of choosing this Breakout, but I did see what some of its feature are which are excellent. 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resenter: Marnie Etheri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urriculum Area - Numera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Keypoints: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The features of the ActivBoard were shown to us using Maths activities. We have a Mimio and after being at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this Breakout I went over to The Mimio stand and asked if we could get some training on the features of the Mimio. Jacquie and I made an appointment for Tuesday 19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  <w:lang w:val="en-NZ"/>
              </w:rPr>
              <w:t>th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Oct for Lanie to give us some train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www.activboardnz.com</w:t>
            </w:r>
          </w:p>
        </w:tc>
      </w:tr>
      <w:tr>
        <w:trPr>
          <w:trHeight w:val="3974" w:hRule="atLeast"/>
        </w:trPr>
        <w:tc>
          <w:tcPr>
            <w:tcW w:w="9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Summary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We saw some really neat Maths activities that the ActivBoard could do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1:38:00Z</dcterms:created>
  <dc:creator>Ministry of Education</dc:creator>
  <dc:description/>
  <cp:keywords/>
  <dc:language>en-US</dc:language>
  <cp:lastModifiedBy>Ministry of Education</cp:lastModifiedBy>
  <dcterms:modified xsi:type="dcterms:W3CDTF">2010-11-08T02:28:00Z</dcterms:modified>
  <cp:revision>3</cp:revision>
  <dc:subject/>
  <dc:title> </dc:title>
</cp:coreProperties>
</file>